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Prot. AOODRSA.REG.UFF.n</w:t>
      </w:r>
      <w:r>
        <w:rPr>
          <w:b/>
          <w:sz w:val="22"/>
          <w:szCs w:val="22"/>
        </w:rPr>
        <w:t xml:space="preserve">.  </w:t>
        <w:tab/>
        <w:t>9096</w:t>
        <w:tab/>
        <w:tab/>
        <w:tab/>
        <w:tab/>
        <w:t xml:space="preserve"> </w:t>
      </w:r>
      <w:r>
        <w:rPr>
          <w:sz w:val="22"/>
          <w:szCs w:val="22"/>
        </w:rPr>
        <w:t xml:space="preserve">Cagliari,  </w:t>
      </w:r>
      <w:r>
        <w:rPr>
          <w:b/>
          <w:sz w:val="22"/>
          <w:szCs w:val="22"/>
        </w:rPr>
        <w:t>17/07/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O il decreto legislativo 16 aprile 1994  n. 2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A la legge 18 luglio 2003 n. 1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VISTO il Contratto Collettivo Nazionale di Lavoro del Comparto Scuola sottoscritto il 29 novembre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O il Contratto Collettivo Nazionale Integrativo, sottoscritto in data </w:t>
      </w:r>
      <w:r>
        <w:rPr>
          <w:sz w:val="23"/>
        </w:rPr>
        <w:t>26 febbraio 2014, concernente la mobilità del personale docente, educativo ed A.T.A. per l’a.s. 2014/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A l’Ordinanza Ministeriale n. </w:t>
      </w:r>
      <w:r>
        <w:rPr>
          <w:sz w:val="23"/>
        </w:rPr>
        <w:t xml:space="preserve">38 del 22/05/2014 recante disposizioni in materia di mobilità del personale docente di religione cattolica per l’anno scolastico 2014/1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VISTO  il proprio decreto n. 8408 del 4 luglio 2014 con il quale è stata pubblicata la graduatoria regionale provvisoria di cui all’art. 10 comma 4 dell’O.M. sopra cit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AMINATI i reclami presentati dai docenti interessati avverso la suddetta graduat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TTESA la necessità di apportare le dovute rettifiche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 E C R E 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La pubblicazione della Graduatoria Regionale Definitiva, come appresso indicato,  distinta per diocesi e per settore formativo, recante le rettifiche di cui in premess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2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vverso il presente provvedimento possono essere esperite le procedure  previste dall’art. 12 del C.C.N.I. citato in preme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Graduatoria Regionale  Definitiva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egnanti di Religione Cattolica</w:t>
      </w:r>
      <w:r>
        <w:rPr>
          <w:b/>
          <w:sz w:val="24"/>
          <w:szCs w:val="24"/>
        </w:rPr>
        <w:t xml:space="preserve">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° Settore- Infanzia -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 2014/2015- 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17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MONA RUGGIE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480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BARA LUIGIA FLOR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NELLA M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GENIA MARROCC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 PASQUAL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ENA MONTIS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BARA PIS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RU' Maria Pao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IELA TUV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GGIERO ANTONEL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RA ROSANNA MAR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MARIA MEL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NO MARIA ANTONIET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16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RIZIA TILLO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LOMENA S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RITA CHERCH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SEPPINA GIOVANNA DER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REDANA M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A CORB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SABRINA LE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STELLA CADDE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IU MARIA GIOV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ARIS MADDALE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A MANA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CAGLIARI</w:t>
      </w:r>
    </w:p>
    <w:tbl>
      <w:tblPr>
        <w:tblW w:w="119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852"/>
        <w:gridCol w:w="859"/>
        <w:gridCol w:w="1276"/>
        <w:gridCol w:w="1149"/>
        <w:gridCol w:w="905"/>
        <w:gridCol w:w="905"/>
        <w:gridCol w:w="726"/>
        <w:gridCol w:w="1102"/>
        <w:gridCol w:w="599"/>
        <w:gridCol w:w="1629"/>
      </w:tblGrid>
      <w:tr>
        <w:trPr>
          <w:trHeight w:val="54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INI ELISABET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IANA SER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ssunta Caterina Giu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RISTINA SE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VIDE MA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GNAZIA DOMENICA VITIEL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DDU PAO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SANA PICCIA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ZIANA ESP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ntonietta Accala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NTONINA BOCCHIDD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DEIA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SABETTA ORRU'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HIARA MEL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ZIELLA MARC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Rita Argiol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TIS MA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   LILL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RISTINA GAMBA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EFANA ATZ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RITA MAD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RELI MARIA GRAZ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CINI MARIA LUIS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ANA ALTE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VIANA COMEL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ANUELA GIONG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A PITTA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IZI PIETR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DIA MARON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TZUS ANGELA M. GRAZ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RITA PIL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ANCESCA EQUINOZ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URA COCC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MARIA MOSSU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RA SUS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LESSANDRA PIS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LISA SE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GRAZIA FO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LORIA MANUT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RIO SE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TERESA PARIBEL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GELA RITA SADD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NA LONG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NTONIETTA P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NA MARC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SEPPINA ROMB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ERTA PI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a Con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GIOVANNA CABU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ERCHI TERES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SABETTA SE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FISIA B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O PIG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RCU MA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FRANCA TRU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PALM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LVIA MAMEL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LENA CHERCH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RA MUS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viana Mel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SI'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SANNA ARGIOL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LIANO PORNAS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ATERINA DOR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Iso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NGELA PA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LESSANDRA TIDD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MONETTA CONG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CI CRIST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LA COCC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GGIU NICOLET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LLAI ANNA LUIS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ZIELLA CA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LENA DESSI'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DRA LIG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GIULIA CASTEL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RNESTINA   MURG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ESA XIMEN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iela So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NCENZA PORCE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OMILA ERRIC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A BRU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20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056"/>
        <w:gridCol w:w="643"/>
        <w:gridCol w:w="850"/>
        <w:gridCol w:w="993"/>
        <w:gridCol w:w="992"/>
        <w:gridCol w:w="850"/>
        <w:gridCol w:w="993"/>
        <w:gridCol w:w="850"/>
        <w:gridCol w:w="709"/>
        <w:gridCol w:w="2147"/>
      </w:tblGrid>
      <w:tr>
        <w:trPr>
          <w:trHeight w:val="47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 + servizio piccole isole/scuole di montagna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DAMELE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+ 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I CARL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NUELA PALMAS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NTUS BERNARDETT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MONETTA CAMPODONIC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BRIELLA SORU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MASSIMA CADO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LVANA PATER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 TUMMINELL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FRANCESCA CADDE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DOLORES MASIL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EGGIO SIMONETT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LISA GIULIANA SERR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RITA PISA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SABETTA CASU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ARINA USA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13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ELI SAND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ai La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  FO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ODDI MARIA GRAZ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A FRUTT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 CANN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SSANDRA COR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NUORO</w:t>
      </w:r>
    </w:p>
    <w:tbl>
      <w:tblPr>
        <w:tblW w:w="120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852"/>
        <w:gridCol w:w="806"/>
        <w:gridCol w:w="992"/>
        <w:gridCol w:w="992"/>
        <w:gridCol w:w="851"/>
        <w:gridCol w:w="992"/>
        <w:gridCol w:w="709"/>
        <w:gridCol w:w="850"/>
        <w:gridCol w:w="709"/>
        <w:gridCol w:w="2249"/>
      </w:tblGrid>
      <w:tr>
        <w:trPr>
          <w:trHeight w:val="49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RINA PORC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SA PUSC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 DEIA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ANA ADD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MATTEA COR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 GIOVANNI CAR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I FRANCE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INA MOR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NTONIA BALL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nne Giov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tbl>
      <w:tblPr>
        <w:tblW w:w="119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852"/>
        <w:gridCol w:w="784"/>
        <w:gridCol w:w="992"/>
        <w:gridCol w:w="1134"/>
        <w:gridCol w:w="851"/>
        <w:gridCol w:w="850"/>
        <w:gridCol w:w="709"/>
        <w:gridCol w:w="851"/>
        <w:gridCol w:w="708"/>
        <w:gridCol w:w="2271"/>
      </w:tblGrid>
      <w:tr>
        <w:trPr>
          <w:trHeight w:val="630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 Der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NA PIS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LILIA CUNE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ELISA TROG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 PINTU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ONIDA FIRIN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CI MARIA CARME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US MARIA FRANCE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 PATRIZIA  ANGIU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TTA PAO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IPPO SCAL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A ME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USILIATRICE CA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ERIANA CE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tbl>
      <w:tblPr>
        <w:tblW w:w="113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455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BARA  SECH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O FILIPPO NI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NA PIETR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2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852"/>
        <w:gridCol w:w="735"/>
        <w:gridCol w:w="850"/>
        <w:gridCol w:w="993"/>
        <w:gridCol w:w="1134"/>
        <w:gridCol w:w="992"/>
        <w:gridCol w:w="709"/>
        <w:gridCol w:w="850"/>
        <w:gridCol w:w="709"/>
        <w:gridCol w:w="2178"/>
      </w:tblGrid>
      <w:tr>
        <w:trPr>
          <w:trHeight w:val="510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 PIS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CRISTINA VETRUCC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GRAZIA MEREL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ina Obi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IMMACOLATA RU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BENEDETTA CAMPU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GIUSEPPA ORA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ERI 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RGINIA PIG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 PAOLA LI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NCELLU VITTOR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ZIELLA RAN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ELLO M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BONARIA FANCELL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ONI ALESSAND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CARLA DI FRA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IELA MARIANA CORV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SIMONA SOGO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 DESS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 MARIA M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SSANDRA NAL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STIANINA CAN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rnanda Obi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 CA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US  ROSA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TEMPIO</w:t>
      </w:r>
    </w:p>
    <w:tbl>
      <w:tblPr>
        <w:tblW w:w="116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905"/>
        <w:gridCol w:w="896"/>
        <w:gridCol w:w="993"/>
        <w:gridCol w:w="992"/>
        <w:gridCol w:w="850"/>
        <w:gridCol w:w="851"/>
        <w:gridCol w:w="992"/>
        <w:gridCol w:w="709"/>
        <w:gridCol w:w="992"/>
        <w:gridCol w:w="1875"/>
      </w:tblGrid>
      <w:tr>
        <w:trPr>
          <w:trHeight w:val="47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+ serv. Piccole isole -scuole montagn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 CANOPOL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</w:tr>
      <w:tr>
        <w:trPr>
          <w:trHeight w:val="40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 PATRIZIA FANAR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dano Anna Pol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ERO ANTONIO FLORI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A SENI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RINANNA MARRA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NA STEFANI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FUSC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TTORIA STELLA MARRA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OSTINA ANNA SPAN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GGIA FLORIA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MARIA PILER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 MAX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 FRA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 MARIA BURRELL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 CAN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ETRUCCIA MANCON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IANA BELVIS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ICA ULER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 IMPERI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ANTONIETTA PIN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 FANCELLU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OMINA GIAGONI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BILLA MARIA CATAL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 OGGIA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GA BIANCA MARI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 Graduatoria Regionale Definitiva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egnanti di Religione Cattolic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° Settore - Scuole Secondarie di I° e II°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14/2015-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14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52"/>
        <w:gridCol w:w="842"/>
        <w:gridCol w:w="1134"/>
        <w:gridCol w:w="992"/>
        <w:gridCol w:w="851"/>
        <w:gridCol w:w="850"/>
        <w:gridCol w:w="851"/>
        <w:gridCol w:w="850"/>
        <w:gridCol w:w="709"/>
        <w:gridCol w:w="2071"/>
      </w:tblGrid>
      <w:tr>
        <w:trPr>
          <w:trHeight w:val="5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 SO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USILIA SO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CANAR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MARIA LON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ROSARIA SAL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SSUNTA LOC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NA MARR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RBARA ADALGISA PI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LARDI MA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LENTINA ONN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BRIELA PO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LVANA PORC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BRINA MARR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17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652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ANNA MAN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ERANZA NIED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colina Sech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ANTONIO PO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NIO MU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FFAELA COGHEN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IGI MAS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57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RITA FRANC. CA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BIOLA CASTO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CHIDA GIUSEPP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CAGLIARI</w:t>
      </w:r>
    </w:p>
    <w:tbl>
      <w:tblPr>
        <w:tblW w:w="12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852"/>
        <w:gridCol w:w="783"/>
        <w:gridCol w:w="1134"/>
        <w:gridCol w:w="850"/>
        <w:gridCol w:w="992"/>
        <w:gridCol w:w="851"/>
        <w:gridCol w:w="850"/>
        <w:gridCol w:w="709"/>
        <w:gridCol w:w="567"/>
        <w:gridCol w:w="2414"/>
      </w:tblGrid>
      <w:tr>
        <w:trPr>
          <w:trHeight w:val="513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Maria Feur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VATORE GERARDO PISAN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URIZIO PIN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TO ARE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NGELA MONT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RR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LA EQUINOZ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BONARIA TOCC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lloci Al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ANCO L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64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SSIMA FAR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CON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LOC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RA MAURIZ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Rita Demont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TAVIO UTZ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GNAZIA COCC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RA LINA FALZ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dra Cos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SSIMO PETTINA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PAOLA PIR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BIRI ANTON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CILLA CAPPA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IELA PORCE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redana Fa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olo Spett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CETTA ANTONELLA PORR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GIO TUV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MARIA VIGI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DIA SERRA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VANNI PANUNZ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DRA CONC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O PINTO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GELA PIBI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gio Deia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rritzu Maria Car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ANU MARIA CARMIN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RONA GIORG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cello Flor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SCHEDDA MATT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GABRIELLA MOC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GELA GRAZ. LOB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liana Moc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SANA FA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BRAS Patriz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terina Fulghe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NA LON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45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ALO MONTISC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BONARIA LAC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PAOLA CASSA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45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SEPPE ROM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iano Pig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CHELE SERG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O GAVINO METT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mbuli Mar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A NAS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ucci Gabriel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terina Coron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NA MARIANGE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MPUS  STEFAN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1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+ servizio in piccola isola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ANPIETRO FERRA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+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NIO CHERCH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TA MARIA SERENA SAB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GELA MARIA LENZ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SOLINO MURG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tta Maria Ri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PINELLA ETZ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54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SANNA MAN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BRIELLA FO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I ANNA MAR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ncenza Lul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RISTINA PAUL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UCCIA VAC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LDUSSI MARIA PAO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OGUS OMBRET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1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852"/>
        <w:gridCol w:w="806"/>
        <w:gridCol w:w="992"/>
        <w:gridCol w:w="850"/>
        <w:gridCol w:w="851"/>
        <w:gridCol w:w="992"/>
        <w:gridCol w:w="851"/>
        <w:gridCol w:w="992"/>
        <w:gridCol w:w="850"/>
        <w:gridCol w:w="1966"/>
      </w:tblGrid>
      <w:tr>
        <w:trPr>
          <w:trHeight w:val="480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GIO B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480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BRIELANGELA SCUD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RA CONC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450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chino Rosa Mar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R GIORGIO PIL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isella  Pil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RIA IBB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TRINA COMI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R PAOLO BUTTA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46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EFANIA PIL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NUORO</w:t>
      </w:r>
    </w:p>
    <w:tbl>
      <w:tblPr>
        <w:tblW w:w="12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852"/>
        <w:gridCol w:w="617"/>
        <w:gridCol w:w="1134"/>
        <w:gridCol w:w="851"/>
        <w:gridCol w:w="992"/>
        <w:gridCol w:w="992"/>
        <w:gridCol w:w="851"/>
        <w:gridCol w:w="850"/>
        <w:gridCol w:w="709"/>
        <w:gridCol w:w="2154"/>
      </w:tblGrid>
      <w:tr>
        <w:trPr>
          <w:trHeight w:val="54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ioco Mere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ANCESCA BAS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ISELLA COSS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43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ANCELLO GIOVANNA ANGE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LOMENA GESUINA CHIR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5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ancesco Fancel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SUINA PURET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 ME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BASTIANA CUC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tbl>
      <w:tblPr>
        <w:tblW w:w="121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852"/>
        <w:gridCol w:w="720"/>
        <w:gridCol w:w="1134"/>
        <w:gridCol w:w="850"/>
        <w:gridCol w:w="993"/>
        <w:gridCol w:w="850"/>
        <w:gridCol w:w="709"/>
        <w:gridCol w:w="709"/>
        <w:gridCol w:w="850"/>
        <w:gridCol w:w="2335"/>
      </w:tblGrid>
      <w:tr>
        <w:trPr>
          <w:trHeight w:val="54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LIA Stefan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52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NARIA PISAN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NTONIETTA MARONG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63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ESSA ANTONI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NA GIUSEPPIN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ALMAS Antonell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CIA IMMACOLATA SOLIN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ESSANDRA ILLOT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40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ANPAOLA DAG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RANGELA MEL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80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ERTA SALI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UCCIA SPAN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ANNA ANGIO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FFAELE MERLIN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tbl>
      <w:tblPr>
        <w:tblW w:w="113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852"/>
        <w:gridCol w:w="1243"/>
        <w:gridCol w:w="112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NINO BECCI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rancesca Sat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sseddu Maria Agnes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67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TRINA LEDD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2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699"/>
        <w:gridCol w:w="992"/>
        <w:gridCol w:w="992"/>
        <w:gridCol w:w="992"/>
        <w:gridCol w:w="993"/>
        <w:gridCol w:w="850"/>
        <w:gridCol w:w="851"/>
        <w:gridCol w:w="567"/>
        <w:gridCol w:w="567"/>
        <w:gridCol w:w="2499"/>
      </w:tblGrid>
      <w:tr>
        <w:trPr>
          <w:trHeight w:val="474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 - Anzianità di servizio di ruol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per anzianità di serviz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- Esigenze di famiglia 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COMPLESSIVO</w:t>
            </w:r>
          </w:p>
        </w:tc>
      </w:tr>
      <w:tr>
        <w:trPr>
          <w:trHeight w:val="67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LINAS MARIANGELIC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ATERINA FRANCA DETTOR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ANTONIO SATT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TA GIOVANNA MARIA MONAGHEDD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NA SALIS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MARCELLA MARTINEZ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ADELMINA MELIS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TERINA SEBASTIANA UNAL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MONETTA MARIA SCHINT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VINO DEMONTIS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ENICA CAREDD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NIA MARIA PEDD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OLO DETTOR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NINA NIEDD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SEPPINA FODDA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A FERRANT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PINN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ZIA DELOG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MELA COSS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SABRINA PORCELL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ERINA SATT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GRAZIA SORO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ANNI PERU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PAOLA USA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LVANA PINN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TEMPIO</w:t>
      </w:r>
    </w:p>
    <w:tbl>
      <w:tblPr>
        <w:tblW w:w="112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704"/>
        <w:gridCol w:w="1134"/>
        <w:gridCol w:w="1437"/>
        <w:gridCol w:w="914"/>
        <w:gridCol w:w="905"/>
        <w:gridCol w:w="905"/>
        <w:gridCol w:w="914"/>
        <w:gridCol w:w="914"/>
        <w:gridCol w:w="914"/>
        <w:gridCol w:w="1314"/>
      </w:tblGrid>
      <w:tr>
        <w:trPr>
          <w:trHeight w:val="54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e e Cognome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- Anzianità di servizio di ruolo+ servizio in piccole isole/ scuole montagn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)1-Anni derivanti da retrodatazione giuridica della nomina coperti da effettivo servizio nel ruolo di appartenenza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 - Anni di servizio pre-ruolo o di altro servizio di ruolo riconosciuto o riconoscibile ai fini della carriera o per ogni anno di servizio pre-ruolo o di altro servizio di ruolo prestato nella scuola dell'infanzi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2 - Numero anni di effettivo servizio in scuole o istituti situati nelle piccole isole (in aggiunta al punteggio di cui alla lettera B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 -  Per ogni anno di servizio di ruolo prestato nella Scuola di attuale servizio senza soluzione di continuità in aggiunta a quello previsto dalle lettere A), A)1, B) e B2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 - Per ogni anno di servizio di ruolo prestato nel comune di attuale servizio senza soluzione di continuità in aggiunta a quello previsto dalle lettere A), A)1, B) e B2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per anzianità di servizio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- Esigenze di famiglia -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titol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 punteggio COMPLESSIVO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useppina M. Brusch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+ 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42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ESA GRAND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LIA FLORI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58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VINO FANCELL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A LOREDANA MURRIGHIL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CARMELA FANCELL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ura Casu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GELA TON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ACOMINA MANNON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NIA LUIGIA CARBON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menica Immacolata Mendo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O COSS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ria Nunzia Azzar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914" w:type="dxa"/>
            <w:tcBorders/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A ADDI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IOVANNI CARLO CAN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ziella Falch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6372" w:hanging="0"/>
        <w:jc w:val="both"/>
        <w:rPr/>
      </w:pPr>
      <w:r>
        <w:rPr>
          <w:sz w:val="23"/>
        </w:rPr>
        <w:t>IL VICE DIRETTORE GENERALE</w:t>
      </w:r>
    </w:p>
    <w:p>
      <w:pPr>
        <w:pStyle w:val="Normal"/>
        <w:jc w:val="both"/>
        <w:rPr/>
      </w:pPr>
      <w:r>
        <w:rPr>
          <w:sz w:val="23"/>
        </w:rPr>
        <w:tab/>
        <w:tab/>
        <w:tab/>
        <w:tab/>
        <w:tab/>
        <w:tab/>
        <w:tab/>
        <w:tab/>
        <w:tab/>
        <w:tab/>
        <w:t>F.to  Francesco Feliziani</w:t>
      </w:r>
    </w:p>
    <w:sectPr>
      <w:headerReference w:type="default" r:id="rId2"/>
      <w:footerReference w:type="default" r:id="rId3"/>
      <w:type w:val="nextPage"/>
      <w:pgSz w:w="11906" w:h="1701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4"/>
      </w:rPr>
    </w:pPr>
    <w:r>
      <w:rPr>
        <w:i/>
        <w:sz w:val="14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V.le Regina Margherita, 6 - 09125 Cagliari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tel.: 070/65004270- fax: 070/65004284 - 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direzione-sardegna@istruzione.it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br w:type="textWrapping" w:clear="all"/>
    </w:r>
  </w:p>
  <w:p>
    <w:pPr>
      <w:pStyle w:val="Normal"/>
      <w:spacing w:lineRule="auto" w:line="360"/>
      <w:rPr/>
    </w:pPr>
    <w:r>
      <w:rPr/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jc w:val="center"/>
      <w:rPr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Primo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6"/>
      <w:jc w:val="right"/>
      <w:outlineLvl w:val="8"/>
    </w:pPr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Monotype Corsiva" w:hAnsi="Monotype Corsiva" w:cs="Monotype Corsiva"/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1843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41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rFonts w:ascii="Arial Narrow" w:hAnsi="Arial Narrow" w:cs="Arial Narrow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12:00Z</dcterms:created>
  <dc:creator>Ministero Pubblica Istruzione</dc:creator>
  <dc:description/>
  <cp:keywords/>
  <dc:language>en-US</dc:language>
  <cp:lastModifiedBy>Administrator</cp:lastModifiedBy>
  <cp:lastPrinted>2013-07-04T11:24:00Z</cp:lastPrinted>
  <dcterms:modified xsi:type="dcterms:W3CDTF">2014-07-17T13:38:00Z</dcterms:modified>
  <cp:revision>9</cp:revision>
  <dc:subject/>
  <dc:title>Prot</dc:title>
</cp:coreProperties>
</file>